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245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exact" w:line="280"/>
        <w:ind w:left="5245" w:hanging="0"/>
        <w:rPr>
          <w:sz w:val="30"/>
          <w:szCs w:val="30"/>
        </w:rPr>
      </w:pPr>
      <w:r>
        <w:rPr>
          <w:sz w:val="30"/>
          <w:szCs w:val="30"/>
        </w:rPr>
        <w:t>к решению Витебского районного исполнительного комитета</w:t>
      </w:r>
    </w:p>
    <w:p>
      <w:pPr>
        <w:pStyle w:val="Normal"/>
        <w:ind w:left="5245" w:hanging="0"/>
        <w:rPr>
          <w:sz w:val="28"/>
          <w:szCs w:val="28"/>
          <w:lang w:val="en-US" w:eastAsia="en-US"/>
        </w:rPr>
      </w:pPr>
      <w:r>
        <w:rPr>
          <w:sz w:val="30"/>
          <w:szCs w:val="30"/>
        </w:rPr>
        <w:t>«__»  _________20</w:t>
      </w:r>
      <w:r>
        <w:rPr>
          <w:sz w:val="30"/>
          <w:szCs w:val="30"/>
          <w:u w:val="single"/>
        </w:rPr>
        <w:t>17</w:t>
      </w:r>
      <w:r>
        <w:rPr>
          <w:sz w:val="30"/>
          <w:szCs w:val="30"/>
        </w:rPr>
        <w:t>г. 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t>ПАСПОРТ</w:t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sz w:val="30"/>
        </w:rPr>
      </w:pPr>
      <w:r>
        <w:rPr>
          <w:sz w:val="30"/>
          <w:szCs w:val="30"/>
        </w:rPr>
        <w:t xml:space="preserve">потенциально опасных объектов и </w:t>
      </w:r>
      <w:r>
        <w:rPr>
          <w:sz w:val="30"/>
        </w:rPr>
        <w:t>мест пребывания несовершеннолетних</w:t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551"/>
        <w:gridCol w:w="3261"/>
      </w:tblGrid>
      <w:tr>
        <w:trPr>
          <w:tblHeader w:val="true"/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БИНИЧ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молочно-товарной фе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Кос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олхоз «Ольговское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кладск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Жебентя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олхоз «Ольговско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дноквартир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тя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Центральная, 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олхоз «Ольговско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дноквартир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тя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Новоселов,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олхоз «Ольговское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дноквартир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тя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Новоселов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олхоз «Ольговско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дноквартир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тя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Полевая, д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олхоз «Ольговско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достроенное стро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тя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абиничский сельский исполнительный комитет (далее - сельисполком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тол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тя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Центральная, д.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абинич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дноквартир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тя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Поперечная, д. 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абинич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дноквартир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Жебенят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Колхозная, д.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олхоз «Ольговское», Бабиничский сельисполк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РОНОВ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Три здания зерноскл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Вороны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П «Э/б Туло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авес для хранения с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Вороны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П «Э/б Туло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авес для сушки зер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Вороны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П «Э/б Туло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вес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Вороны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П «Э/б Туло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Пустующие квартиры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в 8-квартирном жил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Еремино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Советская, д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П «Э/б Тулово»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ЫМНЯН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илора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Войт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филиал «Вымно»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ткрытого акционерного общества «Молоко» (далее – филиал «Вымно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Вым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филиал «Вымно»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, где ранее была 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Вым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филиал «Вымно», Вымнянский сельисполком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олуразрушен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Вымно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возле магазина №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филиал «Вымно», Вымня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общеж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Вымно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а берегу озе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филиал «Вымно», Вымнянский сельисполк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УБРОВ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административное здание конто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Задубров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ткрытое акционерное общество «Витебская бройлерная птицефабрика» (далее – ОАО «Витебская бройлерная птицефабрика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Задубров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ОАО «Витебская бройлерная птицефабрик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Ремонтные мастерск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Задубров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стол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Задубровь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МТ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Салови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ОАО «Витебская бройлерная птицефабрик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ое 2-х этажное строе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Задубровье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Техническая,  д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брошенное полуразрушенное здание МТ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Задубровье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Донукал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ind w:left="0" w:hanging="0"/>
              <w:rPr/>
            </w:pPr>
            <w:r>
              <w:rPr/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ывшее здание больницы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(3-х этажное здание и хозяйственные стро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Автушково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Шмырёва, д.б/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дубровский сельисполк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ПОЛЬ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К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Новоселки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 </w:t>
            </w:r>
            <w:r>
              <w:rPr/>
              <w:t>ул. Суражская, д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ОАО «Витебская бройлерная птицефабрик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столовой и общеж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Новоселки, ул. Суражская, д.16, 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ОАО «Витебская бройлерная птицефабрик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сельского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Новоселки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Суражская, д.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поль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ногоквартирные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Заполье, ул. Молодежная, д.3, д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нитарное предприятие жилищно-коммунального хозяйства «Витрайкомхоз» (далее – УП ЖКХ «Витрайкомхоз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авесной мост через реку Усвяч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ежду д. Низкоборье и д. Щипе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польский сельисполком, 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росовый 2-х этажный многоквартир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Тарасенки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Центральная, 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РОНОВ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коровн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 </w:t>
            </w:r>
            <w:r>
              <w:rPr/>
              <w:t>д. Топори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оммунальное унитарное сельскохозяйственное предприятие «Пестуница» (далее – КУСХП «Пестуница»)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 </w:t>
            </w:r>
            <w:r>
              <w:rPr/>
              <w:t>Заронов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административное здание КУСХП «Пестун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Пестуниц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УСХП «Пестуница»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ронов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олуразрушенное строение (здание лагер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Пестуница, ул. Коммунистическая, б/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УСХП «Пестуница»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ронов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ФА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Борщёвка, ул.Светлая, д.16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УСХП «Пестуница»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ронов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устующие квартиры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Борщёвка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ул. Молодежная, 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УСХП «Пестуница»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ронов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ое здание столов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Зароново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ул. Полоцкая, д.7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ИП Морозова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Светлана Михайловна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роновский сельисполк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УРИН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ые здания мехмастерск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Островск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рестьянское (фермерское) хозяйство «Дубрава» (далее – КФХ «Дубрава»)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ур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ые здания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3-х МТ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Островск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ФХ «Дубрава»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ур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МТ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Горька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ФХ «Дубрава»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ур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арьер «Курин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вблизи д. Курино (за ремонтными мастерскими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Филиал  «Витебское дорожное ремонтно-строительное управление  № 144» коммунального унитарного предприятия  «Витебскоблдорстрой» (далее - ДРСУ № 144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МТ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Михалко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ткрытое акционерное общество «Витебский райагросервис» (далее – ОАО «Витебский райагросервис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ое здание клуб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Михалково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Комсомольска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ий райагросерви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Ремонтные мастер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Михалк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ий райагросерви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олуразрушенный одноквартирный жило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Михалково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Комсомоль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ий райагросерви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ый многоквартирный  жило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Михалково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вблизи магаз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ий райагросервис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арье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Михалково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а улицей Садов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ур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ые здания свиноводческого комплек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Кури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ур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олуразрушенное 2-х этажное здание общежи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Островские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ур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олуразрушенное здание стол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Островские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уринский сельисполк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ЕТЧАН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бывшей насосной ста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Большие Лётцы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озеро Большие Лётцы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Летча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бывшей насосной ста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Новики, река Зароновк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Летча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достроенное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станции обезжелез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Кировская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ул. Центральна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Летча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ые здания весовой и дома механизато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Большие Лётцы, территория МТ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ткрытое акционерное общество «Возрождение» (далее – ОАО «Возрождение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дминистративн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Старое Сел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озрожден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росовые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Запрудье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Садовая, д. 10, д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озрождение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олуразрушенный многоквартирный дом и рядом расположенная хозяйственная постро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Хотинич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Друж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озрождение»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ЗОЛОВ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варийны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Сущёво, ул.Шко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арь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Шалы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РСУ № 144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 2-х этажное з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Мазолово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Мелиораторов, д. 3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нитарное предприятие «Витебское АТП мелиовод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ывшее здание стол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Мазол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азолов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ое здание магаз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Соколь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перативно-торговое унитарное предприятие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«Витебская универсальная база» (далее - УП «Витебская универсальная база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росовые дома, в том числе полуразрушенный 2-х этажный дом и хозяйственные по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Луж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азолов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стол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Буя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роизводственный участок «Хайсы» открытого акционерного общества «Птицефабрика Городок» (далее – ПУ «Хайсы»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детского с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Буян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ПУ «Хайсы» 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ВКИН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Ветхи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Городнянский Мох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(напротив воинского захорон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овк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ома и хозяйственные стро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Васильк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Центральная, д. 49, 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КУСХП «Пестуница»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овк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овостроящееся здание придорожного серви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вблизи д. Комары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/д Р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овкинский сельисполком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(до момента установления собственника)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КТЯБРЬ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азутохранилище и неэксплуатируемое здание котельной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Копти, ул.М.Лынько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чистные соору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коло д. Макла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филиал «Лучеса» открытого акционерного общества «Витебский комбинат хлебопродуктов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ТФ на 400 г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 Октябрьс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П «Э/б Тулово»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УЛОВ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арь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вблизи МТФ «Огородник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П «Э/б Тулово»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АПЕЧИН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бывшей школы и рядом расположенное стро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Осиновка, ул.Оршанская,6,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ткрытое акционерное общество «Липовц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Сараи, вблизи многоквартирных домо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 Липовцы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Молодежная, д. 1,2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Шапеч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бывшего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Мяклово, ул. Октябрьская, б/н (между домами № 16,18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Шапечин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весо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Осиновка, ул. Централь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Липовц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ом ветх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Лучёса, ул. Центральная,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Гр. Василенко Вячеслав Геннадьевич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Шапечинский сельисполком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РАЖ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ое административное зд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Ста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ОАО «Витебская бройлерная птицефабрик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молочно-товарной фер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Ста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детского с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Шапуро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азутохранилище и неэксплуатируемое здание котельн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Шапуро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общественной бани (аварийно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аг. Шапуро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устующие квартиры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Шапурово, ул. 1-ая Шапуровская, д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Шапурово, ул.Шоссейная, д.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, 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ый зерносушильный компле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Рябо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ые здания мехмастерск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Рябо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мельн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.Рябов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библиотеки-клу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Ряб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тдел идеологической работы, культуры и по делам молодеж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Дом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Рябово, ул. Новая, д.4, д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Арехи, ул. Велижская, д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ОАО «Витебская бройлерная птицефабрик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устующие квартиры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Стайки, ул.Центральная, д.8, кв.2,3,5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, 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ующие квартиры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Стайки, ул.Центральная, д.7, кв.1,2,3,7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, 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ующие квартиры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Шапурово, ул. 1-ая Шапуровская, д.11, кв.2,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, 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ующие квартиры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Шапурово, ул. 1-ая Шапуровская, д.3, кв.1,3,4,5,6,7,8,9,10,11,12,13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, 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устующие квартиры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аг.Шапурово, ул. 2-ая Шапуровская, д.2, кв.1,2,3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, 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ые здания мехмастерских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Арех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сторож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.п. Сура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Витебская бройлерная птицефабрик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ногоквартирные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Будянка, д.10, д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уражский сельисполком, 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магаз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Стай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«Витебская универсальная баз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Неэксплуатируемое здание магази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Ряб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«Витебская универсальная баз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Магазины: «Ветеран», «Хозмаг»,  заготовительный пун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.п. Сура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«Витебская универсальная база»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НОВИЧСКИЙ СЕЛЬСОВ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арь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г.п. Яновичи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Юбилейная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 (со стороны котельной), Яновичский сельисполком (со стороны почты и жилой застройки), частное производственно-торговое унитарное предприятие «ЭкоПолитех» (со стороны производственной площадк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РБ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.п.Яновичи, ул.Юбилей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Неэксплуатируемое здание административное здание бывшей конторы МПМ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.п. Яновичи, ул.Юбилей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Пустующий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.п. Яновичи, ул.Юбилейная, д.10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П ЖКХ «Витрайкомхоз»</w:t>
            </w:r>
          </w:p>
        </w:tc>
      </w:tr>
      <w:tr>
        <w:trPr>
          <w:trHeight w:val="5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Скл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.п. Янови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Индивидуальный предприниматель Авилов, Яновичский сельисполком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Кладка через р. Вымня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г.п. Яновичи,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ул. Зареч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Яновичский сельисполком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ткрытое акционерное общество «Агротруд» (далее – ОАО «Агротруд»)</w:t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Бывший дом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Пукши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 xml:space="preserve">Яновичский сельисполком, </w:t>
            </w:r>
          </w:p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ОАО «Агротруд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бывшей конторы колхоза Сувор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Глазоми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Яновичский сельисполко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3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Здание сельского клу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д. Задету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5" w:leader="none"/>
              </w:tabs>
              <w:rPr/>
            </w:pPr>
            <w:r>
              <w:rPr/>
              <w:t>Яновичский сельисполком</w:t>
            </w:r>
          </w:p>
        </w:tc>
      </w:tr>
    </w:tbl>
    <w:p>
      <w:pPr>
        <w:pStyle w:val="Normal"/>
        <w:tabs>
          <w:tab w:val="clear" w:pos="708"/>
          <w:tab w:val="left" w:pos="3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b/>
      <w:szCs w:val="24"/>
      <w:lang w:val="en-US"/>
    </w:rPr>
  </w:style>
  <w:style w:type="character" w:styleId="2">
    <w:name w:val="Заголовок 2 Знак"/>
    <w:basedOn w:val="Style11"/>
    <w:qFormat/>
    <w:rPr>
      <w:b/>
      <w:color w:val="000000"/>
      <w:szCs w:val="24"/>
      <w:lang w:val="en-US"/>
    </w:rPr>
  </w:style>
  <w:style w:type="character" w:styleId="3">
    <w:name w:val="Заголовок 3 Знак"/>
    <w:basedOn w:val="Style11"/>
    <w:qFormat/>
    <w:rPr>
      <w:b/>
      <w:bCs/>
      <w:sz w:val="24"/>
      <w:szCs w:val="24"/>
      <w:lang w:val="en-US"/>
    </w:rPr>
  </w:style>
  <w:style w:type="character" w:styleId="21">
    <w:name w:val="Основной текст 2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sz w:val="24"/>
      <w:szCs w:val="24"/>
      <w:lang w:val="en-US"/>
    </w:rPr>
  </w:style>
  <w:style w:type="character" w:styleId="Style14">
    <w:name w:val="Основной текст с отступом Знак"/>
    <w:basedOn w:val="Style11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11">
    <w:name w:val="Основной текст с отступом 3 Знак1"/>
    <w:basedOn w:val="Style11"/>
    <w:qFormat/>
    <w:rPr>
      <w:sz w:val="16"/>
      <w:szCs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basedOn w:val="Style1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jc w:val="center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b/>
      <w:szCs w:val="20"/>
      <w:lang w:val="en-US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5:00Z</dcterms:created>
  <dc:creator>User</dc:creator>
  <dc:description/>
  <cp:keywords/>
  <dc:language>en-US</dc:language>
  <cp:lastModifiedBy>Администратор</cp:lastModifiedBy>
  <dcterms:modified xsi:type="dcterms:W3CDTF">2017-03-23T16:17:00Z</dcterms:modified>
  <cp:revision>29</cp:revision>
  <dc:subject/>
  <dc:title>сведения о имеющихся бесхозных строениях на территории Витебского района для обеспечения охраны, а также исключения доступа постаронних лиц и предотвращения несчастных случаев на данных объетах</dc:title>
</cp:coreProperties>
</file>