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drawing>
          <wp:inline distT="0" distB="0" distL="0" distR="0">
            <wp:extent cx="6324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ТЕБСКИЙ РАЙОННЫЙ ИСПОЛНИТЕЛЬНЫЙ КОМИТ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марта 2017 г.</w:t>
        <w:tab/>
        <w:tab/>
        <w:tab/>
        <w:tab/>
        <w:tab/>
        <w:tab/>
        <w:tab/>
        <w:t xml:space="preserve">            №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. Витебск</w:t>
      </w:r>
    </w:p>
    <w:p>
      <w:pPr>
        <w:pStyle w:val="Normal"/>
        <w:spacing w:lineRule="auto" w:line="36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TextBody"/>
        <w:tabs>
          <w:tab w:val="clear" w:pos="708"/>
          <w:tab w:val="left" w:pos="5387" w:leader="none"/>
        </w:tabs>
        <w:suppressAutoHyphens w:val="true"/>
        <w:spacing w:lineRule="exact" w:line="280"/>
        <w:ind w:right="4251" w:hanging="0"/>
        <w:jc w:val="left"/>
        <w:rPr>
          <w:sz w:val="30"/>
        </w:rPr>
      </w:pPr>
      <w:r>
        <w:rPr>
          <w:sz w:val="30"/>
        </w:rPr>
        <w:t>О потенциально опасных объектах и местах пребывания несовершеннолетни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пункта 1 статьи 40 Закона Республики Беларусь от         4 января 2010 года «О местном управлении и самоуправлении в Республике Беларусь», руководствуясь протоколом межведомственного совещания по вопросам исполнения субъектами профилактики законодательства о предупреждении гибели детей, о защите детей от преступных насильственных посягательств при Витебском областном исполнительном комитете от 20 марта 2015 г. № 2100-11д-2015, в целях повышения эффективности мер, принимаемых заинтересованными органами и учреждениями по предупреждению гибели детей, Витебский районный исполнительный комитет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Утвердить паспорт потенциально опасных объектов и </w:t>
      </w:r>
      <w:r>
        <w:rPr>
          <w:sz w:val="30"/>
        </w:rPr>
        <w:t>мест пребывания несовершеннолетних</w:t>
      </w:r>
      <w:r>
        <w:rPr>
          <w:sz w:val="30"/>
          <w:szCs w:val="30"/>
        </w:rPr>
        <w:t xml:space="preserve"> (далее – паспорт) с закреплением ответственных согласно приложению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Утвердить состав постоянно действующей комиссии по обследованию объектов, представляющих угрозу для безопасности населения (далее – комиссия) согласно приложению 2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Места на территории Витебского района, где запрещено купание, а также все водоемы-копан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равнять к потенциально опасным объектам и местам пребывания несовершеннолетних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закрепить ответственность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территориальному принципу при отсутствии владельца – за председателями сельских исполнительных комитетов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ведомственной принадлежности – за собственниками и субъектами хозяйствования, в чем ведении находят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Комиссии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ежемесячно проводить обследование потенциально опасных объектов и </w:t>
      </w:r>
      <w:r>
        <w:rPr>
          <w:sz w:val="30"/>
        </w:rPr>
        <w:t>мест пребывания несовершеннолетних, включенных в паспорт</w:t>
      </w:r>
      <w:r>
        <w:rPr>
          <w:sz w:val="30"/>
          <w:szCs w:val="30"/>
        </w:rPr>
        <w:t>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ежемесячно проводить анализ состояния потенциально опасных объектов и мест пребывания несовершеннолетних, с учетом измененных сведений вносить предложения о корректировке паспор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 xml:space="preserve">Председателям сельских исполнительных комитетов, руководителям организаций, закрепленных за потенциально опасными объектами и </w:t>
      </w:r>
      <w:r>
        <w:rPr>
          <w:sz w:val="30"/>
        </w:rPr>
        <w:t>местами пребывания несовершеннолетних</w:t>
      </w:r>
      <w:r>
        <w:rPr>
          <w:sz w:val="30"/>
          <w:szCs w:val="30"/>
        </w:rPr>
        <w:t>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незамедлительно принять меры по ограничению доступа на них детей (закрыть оконные и дверные проемы в зданиях, оградить территорию вокруг объектов,</w:t>
      </w:r>
      <w:r>
        <w:rPr>
          <w:color w:val="000000"/>
          <w:sz w:val="30"/>
          <w:szCs w:val="30"/>
        </w:rPr>
        <w:t xml:space="preserve"> принять другие предусмотренные законодательством меры)</w:t>
      </w:r>
      <w:r>
        <w:rPr>
          <w:sz w:val="30"/>
          <w:szCs w:val="30"/>
        </w:rPr>
        <w:t>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30"/>
          <w:szCs w:val="30"/>
        </w:rPr>
        <w:t>на объектах вывесить информационные знаки (таблички, аншлаги) о запрете их посещения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собственникам объектов запланировать финансирование работ по сносу аварийных, не соответствующих техническим требованиям зданий, сооруж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Отделу образования, спорта и туризма Витебского районного исполнительного комитета, учреждениям образования проинформировать под роспись законных представителей несовершеннолетних, учащихс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 запрещении нахождения на потенциально опасных объектах и местах пребывания несовершеннолетних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 уголовной ответственности за ненадлежащее исполнение обязанностей по обеспечению безопасности жизни и здоровья малолетнего лицом, на которое такие обязанности возложены по службе, либо лицом, выполняющим эти обязанности по специальному поручению или добровольно принявшим на себя такие обязанно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делу идеологической работы, культуры и по делам молодежи Витебского районного исполнительного комитета </w:t>
      </w:r>
      <w:r>
        <w:rPr>
          <w:rFonts w:eastAsia="MS Mincho;ＭＳ 明朝"/>
          <w:sz w:val="30"/>
          <w:szCs w:val="30"/>
        </w:rPr>
        <w:t xml:space="preserve">в средствах массовой информации </w:t>
      </w:r>
      <w:r>
        <w:rPr>
          <w:sz w:val="30"/>
          <w:szCs w:val="30"/>
        </w:rPr>
        <w:t>разместить паспорт потенциально опасных объектов и мест пребывания несовершеннолетни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30"/>
          <w:szCs w:val="30"/>
        </w:rPr>
        <w:t>Контроль за выполнением настоящего решения возложить на заместителя председателя Витебского районного исполнительного комитета по направлению деятельности.</w:t>
      </w:r>
    </w:p>
    <w:p>
      <w:pPr>
        <w:pStyle w:val="Normal"/>
        <w:ind w:left="177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4"/>
        <w:rPr>
          <w:sz w:val="30"/>
        </w:rPr>
      </w:pPr>
      <w:r>
        <w:rPr>
          <w:sz w:val="30"/>
        </w:rPr>
        <w:t>Председатель</w:t>
        <w:tab/>
        <w:t xml:space="preserve">                                 </w:t>
        <w:tab/>
        <w:tab/>
        <w:tab/>
        <w:tab/>
        <w:t>Г.Г.Сабы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Управляющий делами</w:t>
        <w:tab/>
        <w:tab/>
        <w:tab/>
        <w:tab/>
        <w:tab/>
        <w:tab/>
        <w:t>Ж.Я.Гончарова</w:t>
      </w:r>
    </w:p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Ловейкин 3592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8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175" w:after="0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8100" w:hanging="0"/>
      <w:jc w:val="center"/>
    </w:pPr>
    <w:rPr>
      <w:sz w:val="28"/>
    </w:rPr>
  </w:style>
  <w:style w:type="paragraph" w:styleId="TextBody">
    <w:name w:val="Body Text"/>
    <w:basedOn w:val="Normal"/>
    <w:pPr>
      <w:ind w:right="549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4:00Z</dcterms:created>
  <dc:creator>ГПН</dc:creator>
  <dc:description/>
  <cp:keywords/>
  <dc:language>en-US</dc:language>
  <cp:lastModifiedBy>Администратор</cp:lastModifiedBy>
  <cp:lastPrinted>2017-03-23T19:14:00Z</cp:lastPrinted>
  <dcterms:modified xsi:type="dcterms:W3CDTF">2017-03-23T16:24:00Z</dcterms:modified>
  <cp:revision>100</cp:revision>
  <dc:subject/>
  <dc:title>                             </dc:title>
</cp:coreProperties>
</file>